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FC4FD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800100</wp:posOffset>
            </wp:positionV>
            <wp:extent cx="1876425" cy="175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1.2pt;width:394.45pt;height:61.1pt;mso-wrap-style:none;v-text-anchor:middle;mso-position-vertical:top" type="_x0000_t136">
            <v:path textpathok="t"/>
            <v:textpath on="t" fitshape="t" string="Кроссворд «Животные Африки».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  <w:t>1</w:t>
            </w: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5</w:t>
            </w:r>
            <w:r>
              <w:rPr>
                <w:b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6</w:t>
            </w:r>
            <w:r>
              <w:rPr>
                <w:b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</w:tr>
      <w:tr>
        <w:trPr>
          <w:trHeight w:val="567" w:hRule="atLeast"/>
        </w:trPr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7</w:t>
            </w:r>
            <w:r>
              <w:rPr>
                <w:b/>
              </w:rPr>
              <w:t>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8</w:t>
            </w:r>
            <w:r>
              <w:rPr>
                <w:b/>
              </w:rPr>
              <w:t>Ж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9</w:t>
            </w:r>
            <w:r>
              <w:rPr>
                <w:b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просы: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горизонт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Парнокопытное травоядное быстробегающее животн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Африканская лисич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Пустынный вол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Большая зме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Розовая цапля.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вертик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Самое большое сухопутное млекопитающее животн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Крупное животное из семейства кошачь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Второй по величине матер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Крупное хищное земноводн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Человекообразная обезья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Самое высокое животное.</w:t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02:00Z</dcterms:created>
  <dc:creator>студент</dc:creator>
  <dc:description/>
  <cp:keywords/>
  <dc:language>en-US</dc:language>
  <cp:lastModifiedBy>студент</cp:lastModifiedBy>
  <dcterms:modified xsi:type="dcterms:W3CDTF">2012-03-23T10:37:00Z</dcterms:modified>
  <cp:revision>2</cp:revision>
  <dc:subject/>
  <dc:title> </dc:title>
</cp:coreProperties>
</file>